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ahoma" w:ascii="Tahoma" w:hAnsi="Tahoma"/>
          <w:sz w:val="22"/>
          <w:szCs w:val="22"/>
        </w:rPr>
        <w:tab/>
      </w:r>
      <w:r>
        <w:rPr/>
        <w:t xml:space="preserve">Карта регистрации записей </w:t>
      </w:r>
    </w:p>
    <w:p>
      <w:pPr>
        <w:pStyle w:val="Normal"/>
        <w:suppressAutoHyphens w:val="true"/>
        <w:jc w:val="center"/>
        <w:rPr/>
      </w:pPr>
      <w:r>
        <w:rPr/>
        <w:t>общества с ограниченной ответственностью «Санаторий Рассвет».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2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927"/>
        <w:gridCol w:w="2693"/>
        <w:gridCol w:w="1843"/>
        <w:gridCol w:w="1383"/>
        <w:gridCol w:w="1843"/>
      </w:tblGrid>
      <w:tr>
        <w:trPr>
          <w:trHeight w:val="125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кумент, являющийся запись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пис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Частота ведения записей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 место хранения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ind w:left="15" w:hanging="0"/>
              <w:rPr/>
            </w:pPr>
            <w:r>
              <w:rPr/>
              <w:t>Журнал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стояние здоровья сотрудников, наличие открытых ран, порезов…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еф-п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бракеража готовой кулинар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блюд, результаты органолептики и разрешение 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еф-повар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Входного контроля пищевых проду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одтверждения безопасности продукции, конечные сроки реализации продукции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 мере поступления продук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еф-повар, администратор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>
          <w:trHeight w:val="1054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Журнал График проведения генеральных убо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аты проведения уборок, наименования дез. средств ответственны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Шеф-п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Журнал Дезинфе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ъект дезинфекции, наименование дез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Шеф-п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учета получения и расходования дезинфицирующих средств и проведения дезинфекционных работ на объек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чет потребности в дезинфицирующих средств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Шеф-п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учета температурного режима холодиль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 температурном режиме холодильного оборудования по цехам, записи ежедневные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"/>
              </w:rPr>
              <w:t>Шеф-повар, 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учета температуры и влажности в поме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 температуре и влажности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Шеф-п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Учета использования фритюрных жи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 состоянии фритюрного жи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Шеф-п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визуального производствен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 санитарном состоянии производствен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Шеф-п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учета результатов исследования проб пищевых проду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 микробиологических проб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Шеф-п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Списания готовой продукции с истекшим сроком год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едмет списания, Номер акта спис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Шеф-п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поверки измеритель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оборудования, способ и результаты повер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Шеф-п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год, Руководитель РГ</w:t>
            </w:r>
          </w:p>
        </w:tc>
      </w:tr>
    </w:tbl>
    <w:p>
      <w:pPr>
        <w:pStyle w:val="Normal"/>
        <w:spacing w:lineRule="auto" w:line="276" w:before="0" w:after="200"/>
        <w:ind w:firstLine="7371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>). СБПП.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Manga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7:00Z</dcterms:modified>
  <cp:revision>68</cp:revision>
  <dc:subject/>
  <dc:title>ПРОГРАММА ДЛЯ РАЗРАБОТКИ ТЕХНОЛОГИЧЕСКИХ ДОКУМЕНТОВ НА ПРОДУКЦИЮ ОБЩЕСТВЕННОГО ПИТАНИЯ</dc:title>
</cp:coreProperties>
</file>